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-АХТ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0"/>
          <w:szCs w:val="10"/>
          <w:u w:val="single"/>
        </w:rPr>
      </w:pPr>
      <w:r>
        <w:rPr>
          <w:sz w:val="28"/>
          <w:szCs w:val="28"/>
        </w:rPr>
        <w:t>от 14.07.2011</w:t>
      </w: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1447 </w:t>
      </w:r>
    </w:p>
    <w:p>
      <w:pPr>
        <w:pStyle w:val="Normal"/>
        <w:jc w:val="center"/>
        <w:rPr/>
      </w:pPr>
      <w:r>
        <w:rPr/>
        <w:t>г. Приморско-Ахта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Приморско-Ахтарский райо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2 октября 2010 года № 1942 «Об утверждении долгосрочной целевой программы </w:t>
      </w:r>
      <w:r>
        <w:rPr>
          <w:b/>
          <w:bCs/>
        </w:rPr>
        <w:t>«</w:t>
      </w:r>
      <w:r>
        <w:rPr>
          <w:b/>
          <w:bCs/>
          <w:sz w:val="28"/>
          <w:szCs w:val="28"/>
        </w:rPr>
        <w:t>Поддержка малого и среднего предприним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муниципальном образовании Приморско-Ахта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1-2013 годы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вязи с уточнением перечня мероприятий  долгосрочной целевой программы </w:t>
      </w:r>
      <w:r>
        <w:rPr>
          <w:bCs/>
        </w:rPr>
        <w:t>«</w:t>
      </w:r>
      <w:r>
        <w:rPr>
          <w:bCs/>
          <w:sz w:val="28"/>
          <w:szCs w:val="28"/>
        </w:rPr>
        <w:t>Поддержка малого и среднего предпринимательства в муниципальном образовании Приморско-Ахтарский район на 2011-2013 годы» администрация муниципального   образования   Приморско-Ахтарский  район   п о с т а н о в л я е т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1. Внести в постановление администрации муниципального образ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Приморско-Ахтарский     район  от   22   октября    2010  года   №  1942         «Об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утверждении     долгосрочной   целевой    программы  «Поддержка   малого     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  предпринимательства   в   муниципальном   образовании Приморско-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Ахтарский район на 2011-2013  годы» следующие изменения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Приложение № 1 к долгосрочной целевой программе «Поддержка малого и среднего предпринимательства в муниципальном образовании Приморско-Ахтарский район на 2011-2013 годы»  изложить в новой редакции, согласно приложению к данному постановл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2.Постановление администрации муниципального образования Приморско-Ахтарский район от 28 апреля 2011 года № 844 «О внесении изменений в постановление администрации муниципального образования Приморско-Ахтарский район от 22 октября 2010 года № 1942 «Об утверждении долгосрочной целевой программы </w:t>
      </w:r>
      <w:r>
        <w:rPr>
          <w:bCs/>
        </w:rPr>
        <w:t>«</w:t>
      </w:r>
      <w:r>
        <w:rPr>
          <w:bCs/>
          <w:sz w:val="28"/>
          <w:szCs w:val="28"/>
        </w:rPr>
        <w:t>Поддержка малого и среднего предпринимательства  в муниципальном образовании Приморско-Ахтарский район  на 2011-2013 годы» признать утратившим силу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ab/>
        <w:t xml:space="preserve"> 3. </w:t>
      </w:r>
      <w:r>
        <w:rPr>
          <w:sz w:val="28"/>
        </w:rPr>
        <w:t>Постановление  вступает в силу со  дня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морско-Ахтарский район                                                           Ю.Н.Пожидаев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41:00Z</dcterms:created>
  <dc:creator>Дрынь</dc:creator>
  <dc:description/>
  <cp:keywords/>
  <dc:language>en-US</dc:language>
  <cp:lastModifiedBy>ec1</cp:lastModifiedBy>
  <cp:lastPrinted>2011-07-15T14:25:00Z</cp:lastPrinted>
  <dcterms:modified xsi:type="dcterms:W3CDTF">2011-08-22T05:33:00Z</dcterms:modified>
  <cp:revision>27</cp:revision>
  <dc:subject/>
  <dc:title>Российская Федерация</dc:title>
</cp:coreProperties>
</file>